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4114800</wp:posOffset>
                </wp:positionV>
                <wp:extent cx="2057400" cy="1257300"/>
                <wp:effectExtent l="10160" t="16510" r="1016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24pt" to="548.95pt,42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2260</wp:posOffset>
                </wp:positionH>
                <wp:positionV relativeFrom="paragraph">
                  <wp:posOffset>4277995</wp:posOffset>
                </wp:positionV>
                <wp:extent cx="2057400" cy="1143000"/>
                <wp:effectExtent l="9525" t="17145" r="952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336.85pt" to="385.75pt,42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6560</wp:posOffset>
                </wp:positionH>
                <wp:positionV relativeFrom="paragraph">
                  <wp:posOffset>3477895</wp:posOffset>
                </wp:positionV>
                <wp:extent cx="1943100" cy="685800"/>
                <wp:effectExtent l="6350" t="18415" r="63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73.85pt" to="385.75pt,327.8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942465</wp:posOffset>
                </wp:positionV>
                <wp:extent cx="2042160" cy="2220595"/>
                <wp:effectExtent l="14605" t="13335" r="1460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42280" cy="222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2.95pt" to="385.75pt,327.7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9660</wp:posOffset>
                </wp:positionH>
                <wp:positionV relativeFrom="paragraph">
                  <wp:posOffset>2334895</wp:posOffset>
                </wp:positionV>
                <wp:extent cx="0" cy="18288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83.85pt" to="385.8pt,327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9660</wp:posOffset>
                </wp:positionH>
                <wp:positionV relativeFrom="paragraph">
                  <wp:posOffset>1763395</wp:posOffset>
                </wp:positionV>
                <wp:extent cx="2514600" cy="2400300"/>
                <wp:effectExtent l="13335" t="13970" r="1333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40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38.85pt" to="583.75pt,327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9660</wp:posOffset>
                </wp:positionH>
                <wp:positionV relativeFrom="paragraph">
                  <wp:posOffset>3477895</wp:posOffset>
                </wp:positionV>
                <wp:extent cx="2171700" cy="685800"/>
                <wp:effectExtent l="6350" t="18415" r="63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273.85pt" to="556.75pt,327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7095</wp:posOffset>
                </wp:positionH>
                <wp:positionV relativeFrom="paragraph">
                  <wp:posOffset>2906395</wp:posOffset>
                </wp:positionV>
                <wp:extent cx="2857500" cy="2743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BELIEFS AND UNDERSTAND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All students can achieve high standards give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sufficient time and su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All teachers can teach to high standards given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right conditions and assist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igh expectations and early intervention are essent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Teachers need to be able to articula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wha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they do an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wh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 they teach the way they do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69.85pt;margin-top:228.85pt;width:224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BELIEFS AND UNDERSTAND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All students can achieve high standards give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sufficient time and su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All teachers can teach to high standards given th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right conditions and assista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High expectations and early intervention are essenti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Teachers need to be able to articulat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wha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 they do and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wh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 they teach the way they do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628900</wp:posOffset>
                </wp:positionV>
                <wp:extent cx="33147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 xml:space="preserve">The Role of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Literacy Lea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207pt;width:26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 xml:space="preserve">The Role of th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Literacy Lead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5580</wp:posOffset>
                </wp:positionH>
                <wp:positionV relativeFrom="paragraph">
                  <wp:posOffset>-74930</wp:posOffset>
                </wp:positionV>
                <wp:extent cx="3258820" cy="21793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17932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OME/SCHOOL/ COMMUNITY PARTNER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ct as resource for administration, parents, staff and community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ultivate partnerships with agencies, businesses and volunteers from larger community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sseminate information to the school community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rganize and conduct training of classroom helpers and literacy volunteer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articipate in the planning and delivery of parent literacy workshops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56.6pt;height:171.6pt;mso-wrap-distance-left:9.05pt;mso-wrap-distance-right:9.05pt;mso-wrap-distance-top:0pt;mso-wrap-distance-bottom:0pt;margin-top:-5.9pt;mso-position-vertical-relative:text;margin-left:-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OME/SCHOOL/ COMMUNITY PARTNERSH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ct as resource for administration, parents, staff and community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ultivate partnerships with agencies, businesses and volunteers from larger community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sseminate information to the school community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rganize and conduct training of classroom helpers and literacy volunteer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articipate in the planning and delivery of parent literacy workshop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5580</wp:posOffset>
                </wp:positionH>
                <wp:positionV relativeFrom="paragraph">
                  <wp:posOffset>2325370</wp:posOffset>
                </wp:positionV>
                <wp:extent cx="3258820" cy="21793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17932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TERVENTION &amp; SPECIAL ASSIST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versee the development of the Learning Improvement Continuum for students identified as needing additional assistance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iaise with Reading Intervention Teachers (e.g. Reading Recovery) regarding the selection and progress of student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nsure regular communication between literacy support staff and classroom teacher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56.6pt;height:171.6pt;mso-wrap-distance-left:9.05pt;mso-wrap-distance-right:9.05pt;mso-wrap-distance-top:0pt;mso-wrap-distance-bottom:0pt;margin-top:183.1pt;mso-position-vertical-relative:text;margin-left:-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NTERVENTION &amp; SPECIAL ASSIST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versee the development of the Learning Improvement Continuum for students identified as needing additional assistance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Liaise with Reading Intervention Teachers (e.g. Reading Recovery) regarding the selection and progress of student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Ensure regular communication between literacy support staff and classroom teacher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5580</wp:posOffset>
                </wp:positionH>
                <wp:positionV relativeFrom="paragraph">
                  <wp:posOffset>4725670</wp:posOffset>
                </wp:positionV>
                <wp:extent cx="3258820" cy="2179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17932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CHOOL &amp; CLASS ORGAN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articipate in the selection and organization of Focus Classroom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rganize and distribute literacy material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nsure the compliance of the workshop model (e.g. Whole-small-whole, Task Management Boards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56.6pt;height:171.6pt;mso-wrap-distance-left:9.05pt;mso-wrap-distance-right:9.05pt;mso-wrap-distance-top:0pt;mso-wrap-distance-bottom:0pt;margin-top:372.1pt;mso-position-vertical-relative:text;margin-left:-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CHOOL &amp; CLASS ORGANIZ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articipate in the selection and organization of Focus Classroom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rganize and distribute literacy material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Ensure the compliance of the workshop model (e.g. Whole-small-whole, Task Management Boards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6435</wp:posOffset>
                </wp:positionH>
                <wp:positionV relativeFrom="paragraph">
                  <wp:posOffset>5297170</wp:posOffset>
                </wp:positionV>
                <wp:extent cx="3526790" cy="1733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7335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FESSIONAL LEARNING TE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tablish PLT meeting format and guideline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an and facilitate weekly PLT meeting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rganize and support peer coaching team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nsure PLT topics are based on current student/school data and/or instructional need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et collaborative tone of PLT meeting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tablish and oversee ‘buddy’ partnership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et weekly team priorities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77.7pt;height:136.5pt;mso-wrap-distance-left:9.05pt;mso-wrap-distance-right:9.05pt;mso-wrap-distance-top:0pt;mso-wrap-distance-bottom:0pt;margin-top:417.1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OFESSIONAL LEARNING TE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stablish PLT meeting format and guideline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lan and facilitate weekly PLT meeting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rganize and support peer coaching team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nsure PLT topics are based on current student/school data and/or instructional need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et collaborative tone of PLT meeting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stablish and oversee ‘buddy’ partnership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et weekly team prioritie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08165</wp:posOffset>
                </wp:positionH>
                <wp:positionV relativeFrom="paragraph">
                  <wp:posOffset>4725670</wp:posOffset>
                </wp:positionV>
                <wp:extent cx="3258820" cy="2179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17932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LASSROOM TEACHING PROGRAM &amp; RE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gularly model instructional strategies for teachers, support personnel and classroom helper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fter modelling a strategy, ensure that strategy is then implemented and practiced by the viewer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bserve and evaluate literacy teaching practices, identify successes and challenge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intain daily schedule to ensure classroom visits and participation throughout the literacy block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versee the establishment of individual classroom libraries and/or central resource room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56.6pt;height:171.6pt;mso-wrap-distance-left:9.05pt;mso-wrap-distance-right:9.05pt;mso-wrap-distance-top:0pt;mso-wrap-distance-bottom:0pt;margin-top:372.1pt;mso-position-vertical-relative:text;margin-left:5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LASSROOM TEACHING PROGRAM &amp; RESOUR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egularly model instructional strategies for teachers, support personnel and classroom helper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fter modelling a strategy, ensure that strategy is then implemented and practiced by the viewer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bserve and evaluate literacy teaching practices, identify successes and challenge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aintain daily schedule to ensure classroom visits and participation throughout the literacy block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Oversee the establishment of individual classroom libraries and/or central resource room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8165</wp:posOffset>
                </wp:positionH>
                <wp:positionV relativeFrom="paragraph">
                  <wp:posOffset>2325370</wp:posOffset>
                </wp:positionV>
                <wp:extent cx="3258820" cy="2179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17932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SSESSMENT &amp; MONI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rain and assist staff in assessment procedure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versee pre and post testing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llect, collate, analyse and interpret data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nsure correct data entry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nsure compliance with all specified testing windows and due dat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ssist teachers in analysing and interpreting data and the implications for instruction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tablish realistic Individual Learning Plans for at-risk student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tablish on-going monitor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56.6pt;height:171.6pt;mso-wrap-distance-left:9.05pt;mso-wrap-distance-right:9.05pt;mso-wrap-distance-top:0pt;mso-wrap-distance-bottom:0pt;margin-top:183.1pt;mso-position-vertical-relative:text;margin-left:5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SSESSMENT &amp; MONI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rain and assist staff in assessment procedure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versee pre and post testing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ollect, collate, analyse and interpret data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nsure correct data entry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nsure compliance with all specified testing windows and due dates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ssist teachers in analysing and interpreting data and the implications for instruction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stablish realistic Individual Learning Plans for at-risk student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stablish on-going monitor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9935</wp:posOffset>
                </wp:positionH>
                <wp:positionV relativeFrom="paragraph">
                  <wp:posOffset>-189230</wp:posOffset>
                </wp:positionV>
                <wp:extent cx="3439160" cy="2533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5336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EADERSHIP &amp; COORDIN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ssume role as lead learner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nsure fidelity and progression of all design element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nsure leadership meetings occur weekly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iaise with Facilitator and Manager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articipate in the planning and follow up of leadership action plan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ct as coach and mentor for teacher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ioritize areas of need and address in a timely fashion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intain meeting agendas, minutes and future topic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epare for school visits according to School Visit Guideline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Have a daily involvement in classroom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ork for consistency across classroom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Use data to form the basis for PLTs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70.8pt;height:199.5pt;mso-wrap-distance-left:9.05pt;mso-wrap-distance-right:9.05pt;mso-wrap-distance-top:0pt;mso-wrap-distance-bottom:0pt;margin-top:-14.9pt;mso-position-vertical-relative:text;margin-left:25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EADERSHIP &amp; COORDIN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ssume role as lead learner  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nsure fidelity and progression of all design element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nsure leadership meetings occur weekly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Liaise with Facilitator and Managers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articipate in the planning and follow up of leadership action plan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ct as coach and mentor for teacher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rioritize areas of need and address in a timely fashion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aintain meeting agendas, minutes and future topic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repare for school visits according to School Visit Guideline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Have a daily involvement in classroom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Work for consistency across classroom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Use data to form the basis for PLT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08165</wp:posOffset>
                </wp:positionH>
                <wp:positionV relativeFrom="paragraph">
                  <wp:posOffset>-74930</wp:posOffset>
                </wp:positionV>
                <wp:extent cx="3258820" cy="2179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17932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ANDARDS &amp; TARG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nsure minimum standards and targets are known and understood by all teachers and support staff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rack progress of student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lign district, region, and/or state standards to expectation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tablish targets for those students above minimum standards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56.6pt;height:171.6pt;mso-wrap-distance-left:9.05pt;mso-wrap-distance-right:9.05pt;mso-wrap-distance-top:0pt;mso-wrap-distance-bottom:0pt;margin-top:-5.9pt;mso-position-vertical-relative:text;margin-left:5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TANDARDS &amp; TARG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nsure minimum standards and targets are known and understood by all teachers and support staff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rack progress of student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lign district, region, and/or state standards to expectation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Establish targets for those students above minimum standards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3:28:00Z</dcterms:created>
  <dc:creator>sbaulch</dc:creator>
  <dc:description/>
  <cp:keywords/>
  <dc:language>en-US</dc:language>
  <cp:lastModifiedBy>OLyons</cp:lastModifiedBy>
  <cp:lastPrinted>2005-11-07T13:25:00Z</cp:lastPrinted>
  <dcterms:modified xsi:type="dcterms:W3CDTF">2008-07-13T06:17:00Z</dcterms:modified>
  <cp:revision>8</cp:revision>
  <dc:subject/>
  <dc:title/>
</cp:coreProperties>
</file>